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8223468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1961217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4914451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8500110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6028650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3609528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6609148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6410655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6773968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